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rFonts w:eastAsia="Arial"/>
          <w:b w:val="false"/>
          <w:sz w:val="16"/>
          <w:szCs w:val="16"/>
        </w:rPr>
        <w:t xml:space="preserve"> </w:t>
      </w:r>
      <w:r>
        <w:rPr>
          <w:b w:val="false"/>
          <w:sz w:val="16"/>
          <w:szCs w:val="16"/>
        </w:rPr>
        <w:t>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0"/>
              </w:rPr>
              <w:t>ΔΗΜΟΣ ΠΡΕΒΕΖ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rPr>
            </w:pPr>
            <w:r>
              <w:rPr>
                <w:rFonts w:cs="Arial" w:ascii="Arial" w:hAnsi="Arial"/>
                <w:sz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20"/>
              </w:rPr>
            </w:pPr>
            <w:r>
              <w:rPr>
                <w:rFonts w:cs="Arial" w:ascii="Arial" w:hAnsi="Arial"/>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993"/>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tc>
      </w:tr>
      <w:tr>
        <w:trPr/>
        <w:tc>
          <w:tcPr>
            <w:tcW w:w="10420" w:type="dxa"/>
            <w:tcBorders>
              <w:bottom w:val="dashed" w:sz="4" w:space="0" w:color="000000"/>
            </w:tcBorders>
          </w:tcPr>
          <w:p>
            <w:pPr>
              <w:pStyle w:val="Style7"/>
              <w:numPr>
                <w:ilvl w:val="0"/>
                <w:numId w:val="2"/>
              </w:numPr>
              <w:suppressAutoHyphens w:val="true"/>
              <w:spacing w:lineRule="auto" w:line="276" w:before="0" w:after="200"/>
              <w:ind w:left="426" w:hanging="284"/>
              <w:contextualSpacing/>
              <w:jc w:val="both"/>
              <w:rPr/>
            </w:pPr>
            <w:r>
              <w:rPr>
                <w:rFonts w:cs="ArialMT;Times New Roman"/>
                <w:color w:val="000000"/>
                <w:szCs w:val="20"/>
              </w:rPr>
              <w:t>Αναλαμβάνω να τηρώ απόλυτη εχεμύθεια σχετικά με όποια ευαίσθητα στοιχεία πληροφορίες ή υλικό που θα περιέλθει σε γνώση μου στο πλαίσιο της σύμβασης. Για τη δήλωση αυτή, ως εμπιστευτικό και απόρρητο θεωρείται κάθε στοιχείο, τεχνική/εμπορική πληροφορία, σχέδια, μελέτες, δεδομένα, θέματα πνευματικών δικαιωμάτων, ευρεσιτεχνιών, τεχνογνωσίας και γενικά όλες οι πληροφορίες που θα μου παρέχονται μέσω της πρόσβασης μου στο φυσικό και ηλεκτρονικό αρχείο του δήμου Πρέβεζας. Σε περίπτωση αμφιβολίας, όλες οι πληροφορίες που περιέρχονται σε γνώση μου θεωρούνται άκρως εμπιστευτικές. Η εμπιστευτικότητα της κάθε πληροφορίας δεν επηρεάζεται από το εάν αυτή περιήλθε σε γνώση μου προφορικά, εγγράφως, ηλεκτρονικά ή με οποιονδήποτε άλλο τρόπο.</w:t>
            </w:r>
          </w:p>
        </w:tc>
      </w:tr>
      <w:tr>
        <w:trPr/>
        <w:tc>
          <w:tcPr>
            <w:tcW w:w="10420" w:type="dxa"/>
            <w:tcBorders>
              <w:top w:val="dashed" w:sz="4" w:space="0" w:color="000000"/>
              <w:bottom w:val="dashed" w:sz="4" w:space="0" w:color="000000"/>
            </w:tcBorders>
          </w:tcPr>
          <w:p>
            <w:pPr>
              <w:pStyle w:val="Style7"/>
              <w:numPr>
                <w:ilvl w:val="0"/>
                <w:numId w:val="2"/>
              </w:numPr>
              <w:suppressAutoHyphens w:val="true"/>
              <w:spacing w:lineRule="auto" w:line="276" w:before="0" w:after="200"/>
              <w:ind w:left="426" w:hanging="284"/>
              <w:contextualSpacing/>
              <w:jc w:val="both"/>
              <w:rPr>
                <w:rFonts w:cs="ArialMT;Times New Roman"/>
                <w:color w:val="000000"/>
                <w:szCs w:val="20"/>
              </w:rPr>
            </w:pPr>
            <w:r>
              <w:rPr>
                <w:rFonts w:cs="ArialMT;Times New Roman"/>
                <w:color w:val="000000"/>
                <w:szCs w:val="20"/>
              </w:rPr>
              <w:t>Δεσμεύομαι, επίσης, να μην αποκαλύψω σε τρίτους, χωρίς την προηγούμενη γραπτή</w:t>
            </w:r>
            <w:r>
              <w:rPr/>
              <w:t xml:space="preserve"> άδεια του δήμου Πρέβεζας, εμπιστευτικές πληροφορίες που έχω πρόσβαση ή/και μου δόθηκαν ή να χρησιμοποιήσω ο ίδιος, στοιχεία που θα περιέλθουν σε γνώση μου κατά την εκτέλεση της σύμβασης και να απέχω γενικά από κάθε ενέργεια που μπορεί να θίξει το δήμο Πρέβεζας, ούτε να κοινοποιώ στοιχεία, έγγραφα και πληροφορίες των οποίων λαμβάνω γνώση σε σχέση με τη σύμβαση.</w:t>
            </w:r>
          </w:p>
        </w:tc>
      </w:tr>
      <w:tr>
        <w:trPr/>
        <w:tc>
          <w:tcPr>
            <w:tcW w:w="10420" w:type="dxa"/>
            <w:tcBorders>
              <w:top w:val="dashed" w:sz="4" w:space="0" w:color="000000"/>
              <w:bottom w:val="dashed" w:sz="4" w:space="0" w:color="000000"/>
            </w:tcBorders>
          </w:tcPr>
          <w:p>
            <w:pPr>
              <w:pStyle w:val="Style7"/>
              <w:numPr>
                <w:ilvl w:val="0"/>
                <w:numId w:val="2"/>
              </w:numPr>
              <w:suppressAutoHyphens w:val="true"/>
              <w:spacing w:lineRule="auto" w:line="276" w:before="0" w:after="200"/>
              <w:ind w:left="426" w:hanging="284"/>
              <w:contextualSpacing/>
              <w:jc w:val="both"/>
              <w:rPr>
                <w:rFonts w:cs="ArialMT;Times New Roman"/>
                <w:color w:val="000000"/>
                <w:szCs w:val="20"/>
              </w:rPr>
            </w:pPr>
            <w:r>
              <w:rPr/>
              <w:t>Η υποχρέωση εμπιστευτικότητας ιδίως περιλαμβάνει : α) τη μη περαιτέρω και με οποιονδήποτε τρόπο μεταβίβαση - διάθεση – δημοσιοποίηση – αποκάλυψη των πληροφοριών σε οποιονδήποτε τρίτο χωρίς την αντίστοιχη συγκατάθεση, β) την απαγόρευση εκμετάλλευσης των πληροφοριών και αποτελεσμάτων για οποιονδήποτε άλλο σκοπό, και γ)την απαγόρευση της με οποιονδήποτε τρόπο και μέσο αντιγραφής και αναπαραγωγής των εμπιστευτικών πληροφοριών και αποτελεσμάτων για άλλο σκοπό, στις οποίες έχω πρόσβαση στο φυσικό αρχείο, στο ηλεκτρονικό αρχείο και στην ειδική κατηγορία δεδομένων προσωπικού χαρακτήρα του δήμου Πρέβεζας.</w:t>
            </w:r>
          </w:p>
        </w:tc>
      </w:tr>
      <w:tr>
        <w:trPr/>
        <w:tc>
          <w:tcPr>
            <w:tcW w:w="10420" w:type="dxa"/>
            <w:tcBorders>
              <w:top w:val="dashed" w:sz="4" w:space="0" w:color="000000"/>
              <w:bottom w:val="dashed" w:sz="4" w:space="0" w:color="000000"/>
            </w:tcBorders>
          </w:tcPr>
          <w:p>
            <w:pPr>
              <w:pStyle w:val="Style7"/>
              <w:numPr>
                <w:ilvl w:val="0"/>
                <w:numId w:val="2"/>
              </w:numPr>
              <w:suppressAutoHyphens w:val="true"/>
              <w:spacing w:lineRule="auto" w:line="276" w:before="0" w:after="200"/>
              <w:ind w:left="426" w:hanging="284"/>
              <w:contextualSpacing/>
              <w:jc w:val="both"/>
              <w:rPr>
                <w:rFonts w:cs="ArialMT;Times New Roman"/>
                <w:color w:val="000000"/>
                <w:szCs w:val="20"/>
              </w:rPr>
            </w:pPr>
            <w:r>
              <w:rPr/>
              <w:t>Η υποχρέωση μου  για την προστασία των απαραίτητων και εμπιστευτικών πληροφοριών στις οποίες έχω πρόσβαση λόγω της εργασίας που μου έχει ανατεθεί, της συνεργασίας μου με το δήμο Πρέβεζας ή της δυνατότητας χρήσης των υπηρεσιών που μου έχει δοθεί, θα συνεχίζει να υφίσταται και μετά τον τερματισμό της παραπάνω σχέσης μου με το δήμο Πρέβεζας.</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libr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Παράγραφος λίστας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Segoe UI" w:hAnsi="Segoe UI" w:cs="Segoe UI"/>
      <w:sz w:val="18"/>
      <w:szCs w:val="18"/>
    </w:rPr>
  </w:style>
  <w:style w:type="paragraph" w:styleId="Style7">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26:00Z</dcterms:created>
  <dc:creator>Kostas</dc:creator>
  <dc:description/>
  <cp:keywords/>
  <dc:language>en-US</dc:language>
  <cp:lastModifiedBy>Vassilis Tsekeridis</cp:lastModifiedBy>
  <cp:lastPrinted>2016-09-08T15:20:00Z</cp:lastPrinted>
  <dcterms:modified xsi:type="dcterms:W3CDTF">2024-10-22T14:1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f12fd96cd5d0ba21d9fb4a88d7aadd70e94e6c391fa800630a16140cdd4cd7</vt:lpwstr>
  </property>
</Properties>
</file>