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ΔΗΜΟΣ ΠΡΕΒΕΖ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Kostas</dc:creator>
  <dc:description/>
  <cp:keywords/>
  <dc:language>en-US</dc:language>
  <cp:lastModifiedBy>Vassilis Tsekeridis</cp:lastModifiedBy>
  <cp:lastPrinted>2016-09-08T15:20:00Z</cp:lastPrinted>
  <dcterms:modified xsi:type="dcterms:W3CDTF">2024-10-22T14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ff568b2030e8f081b4b9524774f385fc91c5e4ddb3f9ab1d47e0b4a6520aea</vt:lpwstr>
  </property>
</Properties>
</file>